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623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5. јул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5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Техничка контрола пројекта за грађевинску дозволу за изградњу партерног уређења трга „Арсенал“ на кп.бр. 7405/61 КО Крагујевац 1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а контрола пројекта за грађевинску дозволу за изградњу партерног уређења трга „Арсенал“ на кп.бр. 7405/61 КО Крагујевац 1 у Крагујевцу, процењене вредности 40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1 – Техничка контрола пројекта за грађевинску дозволу за изградњу партерног уређења трга „Арсенал“ на кп.бр. 7405/61 КО Крагујевац 1 у Крагујевцу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 на Рaзделу 8-Градска управа за развој и инвестиције, Програм 15-Опште услуге локалне самоуправе, ПА/П 0001, функција – 130 опште услуге, економска класификација 424-специјализоване услуге, број апропријације 200, извор - 01 у износу од 400.000,00 динара (без ПДВ-а), односно 48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Техничка контрола пројекта за грађевинску дозволу за изградњу партерног уређења трга „Арсенал“ на кп.бр. 7405/61 КО Крагујевац 1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Техничка контрола пројекта за грађевинску дозволу за изградњу партерног уређења трга „Арсенал“ на кп.бр. 7405/61 КО Крагујевац 1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а контрола пројекта за грађевинску дозволу за изградњу партерног уређења трга „Арсенал“ на кп.бр. 7405/61 КО Крагујевац 1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175/24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bCs/>
          <w:sz w:val="22"/>
          <w:szCs w:val="22"/>
          <w:lang w:val="ru-RU"/>
        </w:rPr>
        <w:t>-01</w:t>
      </w:r>
      <w:r>
        <w:rPr>
          <w:rFonts w:cs="Arial" w:ascii="Arial" w:hAnsi="Arial"/>
          <w:sz w:val="22"/>
          <w:szCs w:val="22"/>
          <w:lang w:val="sr-RS"/>
        </w:rPr>
        <w:t xml:space="preserve"> од 3. јула 2024.годи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су средства обезбеђена Финансијским планом Градске упреве за развој и инвестиције и Одлуком о буџету града Крагујевца за 2024. годину („Службени лист града Крагујевца“, број 13/24) у оквиру раздела 8-Градска управа за развој и инвестиције, Програм 15-Опште услуге локалне самоуправе, ПА/П 0001, функција – 130-опште услуге,економска класификација 424-специјализоване услуге, број апропријације 200, извор - 01 у износу од 400.000,00 динара (без ПДВ-а),односно 48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34/24 од 3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а контрола пројекта за грађевинску дозволу за изградњу партерног уређења трга „Арсенал“ на кп.бр. 7405/61 КО Крагујевац 1 у Крагујевцу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 400.0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Финансијским планом Градске управе за развој и инвестиције и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а контрола пројекта за грађевинску дозволу за изградњу партерног уређења трга „Арсенал“ на кп.бр. 7405/61 КО Крагујевац 1 у Крагујевц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05T11:30:00Z</dcterms:modified>
  <cp:revision>269</cp:revision>
  <dc:subject/>
  <dc:title>ГРАД КРАГУЈЕВАЦ</dc:title>
</cp:coreProperties>
</file>